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6275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50919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6557454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0439433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5745218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3527353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9879659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3119344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870165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7604563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418123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8009019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4538583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5857796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9655905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9515026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4292056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795238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0106183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7198097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3032066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5277953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7523163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5562115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6865277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1507971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4250176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3882396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201392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7824370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1007785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1979711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