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357685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55625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764959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55386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30825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117972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824898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