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51772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10784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81237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2475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67629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48840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