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38747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1810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51771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