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2 - 2nd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newest version of XBoing. Here are some new featur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hensive point and click WYSIWYG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ip &amp; scroll of blocks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, time lim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method for leve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system improved with mo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really cool new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presentation ie: more intr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preview in the introd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and save of games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play changed to be fairer and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ound syst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s have been re-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new blocks and oth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has been improved and is n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akefile worke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really bad bugs have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HEAT method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al fire for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dialogue boxes for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XPM 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ditor is fully functional. The only problem will be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properly and the levels are placed somewhere wher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not edit them. You will also have a locking problem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xboing will have a file selector or something. May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 consult the changes.doc file in the source code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by blow description of all changes for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